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 en tant qu’établissement support du GHT Lorraine Nord</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rPr>
          <w:rFonts w:ascii="Marianne;Calibri" w:hAnsi="Marianne;Calibri" w:cs="Arial"/>
          <w:b/>
          <w:b/>
          <w:bCs/>
          <w:i/>
          <w:i/>
        </w:rPr>
      </w:pPr>
      <w:r>
        <w:rPr>
          <w:rFonts w:cs="Arial" w:ascii="Marianne;Calibri" w:hAnsi="Marianne;Calibri"/>
          <w:b/>
          <w:bCs/>
          <w:i/>
        </w:rPr>
        <w:t>Travaux d’entretien et maintenance des parcs et jardins des sites de l’EPSM de METZ-JURY</w:t>
      </w:r>
    </w:p>
    <w:p>
      <w:pPr>
        <w:pStyle w:val="Fcase1ertab"/>
        <w:tabs>
          <w:tab w:val="clear" w:pos="426"/>
          <w:tab w:val="left" w:pos="0" w:leader="none"/>
        </w:tabs>
        <w:spacing w:before="120" w:after="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085236847"/>
      <w:bookmarkStart w:id="1" w:name="__Fieldmark__0_408523684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085236847"/>
      <w:bookmarkStart w:id="3" w:name="__Fieldmark__1_408523684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085236847"/>
            <w:bookmarkStart w:id="5" w:name="__Fieldmark__2_408523684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085236847"/>
            <w:bookmarkStart w:id="7" w:name="__Fieldmark__3_408523684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085236847"/>
            <w:bookmarkStart w:id="9" w:name="__Fieldmark__4_408523684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085236847"/>
            <w:bookmarkStart w:id="11" w:name="__Fieldmark__5_408523684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85236847"/>
            <w:bookmarkStart w:id="13" w:name="__Fieldmark__6_408523684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085236847"/>
      <w:bookmarkStart w:id="15" w:name="__Fieldmark__7_408523684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085236847"/>
      <w:bookmarkStart w:id="17" w:name="__Fieldmark__8_408523684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Travaux d’entretien et maintenance des parcs et jardins des sites de l’EPSM de METZ-JURY</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5-07-25T14:31:00Z</dcterms:modified>
  <cp:revision>4</cp:revision>
  <dc:subject/>
  <dc:title>MISE A JOUR AVRIL 2007</dc:title>
</cp:coreProperties>
</file>